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128421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88923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82344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6299788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84549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22616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49174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858873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766997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763707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17005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78278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02682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861105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14477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81235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99674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74728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374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79986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278177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842136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52884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6904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825299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670555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