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110048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3708703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8010105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0287949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879025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3318465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9756566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8745324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8664540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411246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95386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725336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4208519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