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38445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93301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05342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26061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62764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45145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75733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87185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06512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30512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82441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36554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40240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15689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33237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88466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94412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09245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46635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92267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12669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1327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27387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06778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75753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5986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68419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59433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10815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26981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72681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56245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79677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28909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11690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7722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85536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18327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02357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24356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13092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55783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49728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91920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29509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2925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02283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87478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676875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56042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139206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67352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572573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9395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92283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060145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