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99571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87198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79929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42488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24607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32682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89701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73218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64780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89749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59389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58606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924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43067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23364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65553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76371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58553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26730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16495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65808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16509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55825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15091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4761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13261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98602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34868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1669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03472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576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08293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63229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08030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75480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64365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94477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70459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21035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36754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80888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47944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14636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99244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54265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20720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648953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67646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45697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42797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17272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670537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933544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36341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3122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273524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