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00224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22180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3375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82651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442859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23343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9238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64940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50887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33611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49305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346383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47013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17319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920731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25008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40210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7509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379170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24777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27877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390475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26498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4006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96058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59375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06928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78208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12564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30747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37318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00881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17570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08611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35268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4222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77403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05883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36362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07667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52503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401902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30536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851733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