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621814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17623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824694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590063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237450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45659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715980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21480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445108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554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2366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651103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460059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58297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57865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89948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069180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19570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66989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741709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69786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166266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82192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526239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062258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9667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