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403361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635072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879017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823820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38049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50078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59148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525645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811386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822272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519681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87267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907414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005367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49605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491156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30913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211842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035126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812641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02099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02571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3338455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6285224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065562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746989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