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226502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868942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516444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042798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443508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098893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40205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93045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62108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555496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14162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608783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169835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579585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676591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5606097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276381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00566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3174103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45533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748702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76989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469977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66897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367267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1044732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