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019565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50526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062175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313573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52202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478432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51249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835880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487051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911490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61852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052439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34969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147484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397488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043226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043961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656543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49786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737775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12759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713009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98319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47179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83026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49876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930818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42105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836922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980568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62654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483909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000669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89895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043631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56879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733403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31692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77771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41225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30679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930116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081461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57943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38459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86971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27465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555711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836706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02062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87536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30077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533354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702889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430528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52741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17281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