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59840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945025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82966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62080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076302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884898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097820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8582366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247547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8311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53682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01783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624707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891436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657443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3521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99746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09926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217494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736153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63960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600992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83985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849426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385402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44306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