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36733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099804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81680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68367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94793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81580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722984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43989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341344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4648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59875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37849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708737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78428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257138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090214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815703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468200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458388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073286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061567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21652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909967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16449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74735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02604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