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52787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670963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55314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19925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78919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14221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4573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93179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30230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816907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0256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07462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71307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71731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048024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4722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14299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62167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103019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13312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32785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729965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47071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28370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01275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12433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