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42102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23180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476221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587403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06659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35611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374142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31778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455933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33464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29583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22122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76509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08216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64677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74817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925427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28290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13139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76456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00327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736306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60108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91310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432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6030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