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727687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14128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13385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29552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73260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42904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04342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18664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012757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6422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69679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83554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36973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57811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4305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5147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70026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523546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35359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34323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57410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91803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7301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56814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884099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20389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