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724123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528915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811839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56605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119195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89278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9250278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997010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469510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595867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724825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702334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73267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426670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9774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053112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707048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163093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94445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3200744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58651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041580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92631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97295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2732900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219718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