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566522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6233408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6838474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678919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9581500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3417221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439934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801966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268549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8242388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2275367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1313169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310119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533726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537422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705307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7998240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8349402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396415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344251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4057863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23809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508316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578776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296046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848721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