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462511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216141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360492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24756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78394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60514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28843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305937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43695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41884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90455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527413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34768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82507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779464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376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5799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08912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530376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37301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82909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82514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739313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6414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483122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95658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