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914874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869205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819937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7723773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62985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14735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605253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586663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268177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18616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23628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29187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299743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