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706764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24702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570953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101764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946361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20331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96017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082847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26949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06082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13525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53947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8831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913570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04188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95693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27154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66134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80545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418166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5570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468412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68559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88376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392104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124117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41761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93114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41311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65804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59101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22143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11160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35907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35212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8792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21468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514616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26940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59908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8644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66380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96337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082214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586781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656823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99301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9989742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1588952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8627353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454218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4552413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43975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360176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2089477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