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95085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5485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36501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9191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22935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76682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5031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01827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31876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59050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2623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792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60654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79275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30115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9776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39345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48464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0977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4194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9432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6889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55950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55211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5963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07706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67324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74356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5081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00697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5695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09383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05354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03362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69151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28959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26287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96990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14217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22273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35784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88720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26746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65863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27920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87508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67498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6637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73968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0613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4298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25678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74856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54791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60722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409534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