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652138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0313589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712777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987430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1432922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482377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886322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085321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3368777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5935348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6564185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4960871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161356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194498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4851737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003550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6621636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6167939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0366526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951455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6843155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1516643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1846624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8320863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4178586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9924962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216616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462310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3143384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147755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9441925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047923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1831296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684756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6178315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651725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7691674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9685338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4839218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862699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596667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6110049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3947007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4907746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