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6616782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905534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926153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05920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147680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3537147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8719230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97582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2213054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0476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100701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852726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908313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15731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886767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21415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676422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723865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132078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661716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63353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3124163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898233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657564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267291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77950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