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4545205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3053432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2644146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9720534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4352311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5731334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3169267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2690780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7129266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3507364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5986860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6354556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6080833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5435643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942368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0811906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2328391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1184299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7503707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7111286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1987419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541258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1117164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134764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2767138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88616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