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1211156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5967379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2264805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2404676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5561777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7464647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0792283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0978883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3277102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8709222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886395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7821074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0483147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2970750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3460838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092059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876814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14622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3198840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9057602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0578531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9133177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3901467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2776308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3434464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0681717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