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0885518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85027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477775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33052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032193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52588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91299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30933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95821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33522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498412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68861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5049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675101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99026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42603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71268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91170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88561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47919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856321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88530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54728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837381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68599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11591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241289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0641198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573329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163170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30733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46078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24988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668197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79398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625187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127707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615162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053473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22382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692511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357365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13136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29477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987307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138193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2349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18401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4974903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72225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83272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75317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31049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62840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66688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62373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018242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