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612209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7649608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139623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6753780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5802580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0918065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97702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6438867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560648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797713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30510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61851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5467819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854391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610683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644000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815689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635739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4718447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177882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4939317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693463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5201402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4447329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146683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900028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