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4210972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677862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233210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139168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571537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50751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866167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46059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4396506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4768388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536013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02050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6762828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1111197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601886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151953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5283103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9220152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89334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2844216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87311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868227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70838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09158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382307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610685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