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13331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03096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24155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59863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96788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58454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30322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28944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214132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863450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54267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45877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21698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37199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66381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633896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70808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51494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448816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77587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07061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99174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41669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01567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78697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152451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