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7777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90992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472989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30383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65775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19668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34592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03745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31914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514637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8604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91440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557419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053073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033199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7297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650964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64747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09935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123835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40137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845875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21936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07908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97287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51324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