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12740691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3100827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073046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4733294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2788463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8519701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9190899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9631995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8941432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880094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5690687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7004780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2346849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0218042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0533050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430867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2782514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904810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3941134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5490266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457672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2590125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961428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4914377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4829514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295999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