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6091806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9324021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802362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214518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7555986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7655037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486763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5212889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0020654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4203713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327853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8901716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783439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004703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5491762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2516383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998878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3021822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520784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4857398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528358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2046648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477014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864346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0313261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861248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