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29465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602139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563163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525139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6813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992935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70567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52453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141295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74534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313134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673266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424403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41925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590872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37869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36751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39995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86456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2997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412461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53432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85587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45416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2605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3275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