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9147240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603191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3221367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337019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428996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69671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3622687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327722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372694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7180283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4384640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5421854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6581054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9107142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3688060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720191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02692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468107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1055184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9673248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6517674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48254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162923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82573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1997295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258313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