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2905265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9734010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4432225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2021075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054664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8840417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3836741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83563747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1057285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668701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457818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5442982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0414639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