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3996736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1221304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7477355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4807140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3784293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8492446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072435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3599872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1821874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3908651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9856758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0562670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8707209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612361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7434792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1774894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6983296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8338826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7069439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3382720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5700132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8706575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4640291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9259321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0972076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4757985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1343738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5005719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0573555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4281987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9795836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9095263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2654856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641667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8210940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2847406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435703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8479606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8249162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3306780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0247039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5941559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7339984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677437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6518821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1691136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8075811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0127322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9657389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4862735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1374285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6694395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8324835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8040984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0199999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5021024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