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95876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06572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62657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18656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95688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8893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5183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3331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61986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1942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20791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5160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02382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19302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59902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28069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33697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68875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42809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67709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50112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34457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454166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33860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57225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43979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077721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11851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0911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24554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96042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96944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92194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12742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4278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64119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95705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37376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40527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5605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87689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32219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00439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16823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18858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812445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55838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28280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2971082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30915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2572049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294503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6484470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69038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705972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8166261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