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12678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972521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217089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52924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930273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29124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323787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48806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030770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2496762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35497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703543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843478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338575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046416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639400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93018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495084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378085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95156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788178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4175187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69529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142444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613361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32220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351472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20328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50694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36288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69819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43653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14005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46287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466092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14340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399726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72010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219805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50614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921050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493226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368590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43930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