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6088625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4779503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7684182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2640049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727182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8781046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6478884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482593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71816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782626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033495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4767799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394989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103390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086375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27112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8974500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6645205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245335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66929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4791065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49869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47519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227991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243457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06787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