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9583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37866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73196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529826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41101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313518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816384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5523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255462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08644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206280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726695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88155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510378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39129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34958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06361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84108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12165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47214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255506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62231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11052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89206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22773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0827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