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793832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199596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937305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509958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48229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326211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33101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027438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762706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52660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81873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9501178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61775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480433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00005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43501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011350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50558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682236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64162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303892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483297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32671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39890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061239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36849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