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158695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598214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37282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261438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049345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435788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336829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357883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17630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074911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60317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29580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24450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24348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89262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527094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871183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836106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018984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3875457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46183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069494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893801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055658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658873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02748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04327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899396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990780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0964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218254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572645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806071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64501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848386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5664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825915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09559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59186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9515963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9509743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176241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816500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36041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7117396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022617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193899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812773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692462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200268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7737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390301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87344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27148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094250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062459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480506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