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66456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16012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478147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12595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485209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903051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100442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69214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5219447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757938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36745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543539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020816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875615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586816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322513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245792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738992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087101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036065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532200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410839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16378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9636826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31004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02286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