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1638684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4430879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7094944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8652701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8444001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62612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1360037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1776306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885562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7224240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5054844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479400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8557496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9435528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9057635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6845424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8736927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9467952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9452857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4335213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7798699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4894272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568152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1824767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3344726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981729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