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580666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287832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6811651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057264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60411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5764805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1846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0604327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8802352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801659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762654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098936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768969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645923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950001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157535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179863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711170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3345881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524998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474875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1645758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843336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89927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871171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143902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