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63917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352196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34626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3353494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59886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90700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1869478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810704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939389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88077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2617003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111036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317684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300480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061350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6226846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8455064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511134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408083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4070964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366567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144845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11520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167181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805677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971677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