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257643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323693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598651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8408135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5463017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9868421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5748009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3544054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6892354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782223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584359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398173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8602271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2637102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7102929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956085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47259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8772951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9431040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013787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154510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0501166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514580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9673294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5720303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417592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