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8976698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886710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880753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65819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2365881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6666738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678390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2476657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2723680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478577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237142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232429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5057902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326975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646079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9855178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1184946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502263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639983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888966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934694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641805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0671726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658306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758308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27054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