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3163889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978683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4354211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7290044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7691502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0099852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957438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0416337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689161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1433612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848518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9633022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1860059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4986964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356544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504971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7422233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0139664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2337597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440068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0053413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086375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69407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510445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230295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465585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