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715513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5016940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1106225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7026065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629569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4524885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9319242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4112773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1763982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6428095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380766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549326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904741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2947596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1755853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788454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801300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6267826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1093632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5510470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198748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9047439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8529105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4546081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9774744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7441173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