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64947436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16358104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059321805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794258860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12092828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63970812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892741908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611179821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826374660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49510079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0695633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62675447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48168983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